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952530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3562259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7610297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456276478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32421796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53440962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